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решением президиума обком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профсоюза работников химическ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отраслей промышле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Протокол № </w:t>
      </w:r>
      <w:r>
        <w:rPr>
          <w:sz w:val="28"/>
          <w:szCs w:val="28"/>
          <w:u w:val="single"/>
        </w:rPr>
        <w:t xml:space="preserve">03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« 2 »       </w:t>
      </w:r>
      <w:r>
        <w:rPr>
          <w:sz w:val="28"/>
          <w:szCs w:val="28"/>
        </w:rPr>
        <w:t xml:space="preserve">   2010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кассе взаимопомощи при Самарской областной организ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химпрофсоюз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Цели и  задачи кассы взаимопомощи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Касса взаимопомощи при профкоме при Самарской областной организации Росхимпрофсоюза (в дальнейшем КВП), создана решением Президиума обкома профсоюза  в интересах членов профсоюза, объединяющихся на добровольных началах для оказания взаимной материальной помощи и поддержки членам КВП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Касса взаимопомощи  производит своим членам выплаты на длительный и короткий сроки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Касса взаимопомощи создаётся и функционирует в соответствии  с Типовым положением кассы взаимопомощи (КВП) при комитете  профсоюза, утвержденном постановлением Президиума ВЦСПС от 23.11.73г. и разъяснениями Министерства по налогам и сборам РФ ( за № 08-1-07/684-К440 от 18.04.2001 года).</w:t>
      </w:r>
    </w:p>
    <w:p>
      <w:pPr>
        <w:pStyle w:val="Normal"/>
        <w:ind w:firstLine="708"/>
        <w:rPr/>
      </w:pPr>
      <w:r>
        <w:rPr>
          <w:sz w:val="28"/>
          <w:szCs w:val="28"/>
        </w:rPr>
        <w:t>Касса взаимопомощи работает под руководством обкома профсоюз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Члены касс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Членом кассы взаимопомощи может быть каждый член профсоюза , работающий в организациях и на предприятиях Росхимпрофсоюза и состоящий на профсоюзном учете в профсоюзной организации, стоящей на бухгалтерском обслуживании в Самарской областной организации профсоюз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Член кассы взаимопомощи, временно прекративший работу в  связи с воспитанием детей, сохраняет право состоять членом кассы взаимопомощи  до снятия с профсоюзного учета при условии ежемесячной уплаты членских взносов в касс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Член  профсоюза, желающий стать членом КВП, подает заявление в правление, которое должно быть рассмотрено в течение 10 дней и в случае положительного решения передаётся в правление касс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Член профсоюза, принятый в члены КВП, уплачивает вступительный взнос в размере не менее 100 рублей и членские взносы.</w:t>
      </w:r>
    </w:p>
    <w:p>
      <w:pPr>
        <w:pStyle w:val="Normal"/>
        <w:rPr/>
      </w:pPr>
      <w:r>
        <w:rPr>
          <w:sz w:val="28"/>
          <w:szCs w:val="28"/>
        </w:rPr>
        <w:tab/>
        <w:t>КВП производит своим членам беспроцентные возвратные выплаты, условия предоставления беспроцентных возвратных выплат регламентируются данным Положением.</w:t>
      </w:r>
    </w:p>
    <w:p>
      <w:pPr>
        <w:pStyle w:val="Normal"/>
        <w:rPr/>
      </w:pPr>
      <w:r>
        <w:rPr>
          <w:sz w:val="28"/>
          <w:szCs w:val="28"/>
        </w:rPr>
        <w:tab/>
        <w:t>Член КВП обязан  ежемесячно уплачивать членские взносы в кассу в размере не менее 100 рублей, возвращать в установленный Правлением КВП  срок  полученные  возвратные выплаты и всемерно содействовать улучшению работы касс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озможна уплата членских взносов безналичным путем через кассу обкома профсоюза по личному заявлению  члена КВ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ыбытие из членов КВП  происходит  по личному  желанию члена кассы или в случае увольнения.</w:t>
      </w:r>
    </w:p>
    <w:p>
      <w:pPr>
        <w:pStyle w:val="Normal"/>
        <w:rPr/>
      </w:pPr>
      <w:r>
        <w:rPr>
          <w:sz w:val="28"/>
          <w:szCs w:val="28"/>
        </w:rPr>
        <w:tab/>
        <w:t>Член КВП, не платящий  ежемесячные членские взносы, а также нарушающий Положение о КВП и условия договора на производство и возврат выплат решением правления исключается из членов КВ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ыбывшему из членов КВП возвращаются  внесенные им членские взносы за вычетом числящейся за ним задолженности (при её наличии) через кассу КВП в течение 14 календарных дн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Членские взносы, не истребованные в установленный законодательством срок, переходят в собственность кассы  по истечении  трех лет. В случае смерти члена кассы взаимопомощи ее наследники  пользуются правом  на получение числящихся в кассе суммы членских взносов умершего при предоставлении документов о праве наслед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онтроль за уплатой взносов и возвратом выплат возлагается на профсоюзные комитеты и уполномоченного КВ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Структура кассы взаимопомощи.</w:t>
      </w:r>
    </w:p>
    <w:p>
      <w:pPr>
        <w:pStyle w:val="Normal"/>
        <w:rPr/>
      </w:pPr>
      <w:r>
        <w:rPr>
          <w:sz w:val="28"/>
          <w:szCs w:val="28"/>
        </w:rPr>
        <w:tab/>
        <w:t>КВП имеет следующую структуру:</w:t>
      </w:r>
    </w:p>
    <w:p>
      <w:pPr>
        <w:pStyle w:val="Normal"/>
        <w:rPr/>
      </w:pPr>
      <w:r>
        <w:rPr>
          <w:sz w:val="28"/>
          <w:szCs w:val="28"/>
        </w:rPr>
        <w:t>- руководство областного комитета профсоюз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авление кассы;</w:t>
      </w:r>
    </w:p>
    <w:p>
      <w:pPr>
        <w:pStyle w:val="Normal"/>
        <w:rPr/>
      </w:pPr>
      <w:r>
        <w:rPr>
          <w:sz w:val="28"/>
          <w:szCs w:val="28"/>
        </w:rPr>
        <w:t>- уполномоченные Правления  в профкомах организаций и предприятий членов кассы взаимопомощ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авление кассы совместно с руководством областного комитета  профсоюза : проводит работу по разъяснению роли кассы; предъявляет иски по несвоевременным платежам; ведёт бухгалтерскую отчетность и учет; утверждает годовой отчёт о деятельности кассы, финансовый отчет и баланс; заключает договоры с членами КВП на производство и возврат выплат. Разрабатывает и вносит изменения в настоящее Положение. Рассматривает итоги работы КВП, утверждает акт ревизионной комиссии, вырабатывает рекомендации по дальнейшей работе КВ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Состав  Правления кассы  утверждается общим собранием членов кассы ВП на срок его полномочий.</w:t>
      </w:r>
    </w:p>
    <w:p>
      <w:pPr>
        <w:pStyle w:val="Normal"/>
        <w:rPr/>
      </w:pPr>
      <w:r>
        <w:rPr>
          <w:sz w:val="28"/>
          <w:szCs w:val="28"/>
        </w:rPr>
        <w:tab/>
        <w:t>При необходимости  обком профсоюза может внести  изменения в состав  Правления.  Члены  Правления КВП, а также уполномоченные в профкомах предприятий  выполняют свои  обязанности без оплаты  за эту рабо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Правление кассы взаимопомощи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оводит работу по вовлечению членов профсоюза в члены кассы взаимопомощ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ссматривает заявления о приеме в члены кассы;</w:t>
      </w:r>
    </w:p>
    <w:p>
      <w:pPr>
        <w:pStyle w:val="Normal"/>
        <w:rPr/>
      </w:pPr>
      <w:r>
        <w:rPr>
          <w:sz w:val="28"/>
          <w:szCs w:val="28"/>
        </w:rPr>
        <w:t>- устанавливает лимиты средств на выдачу возвратных выпла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рганизует своевременное  поступление членских взносов и платежей по ссудам;</w:t>
      </w:r>
    </w:p>
    <w:p>
      <w:pPr>
        <w:pStyle w:val="Normal"/>
        <w:rPr/>
      </w:pPr>
      <w:r>
        <w:rPr>
          <w:sz w:val="28"/>
          <w:szCs w:val="28"/>
        </w:rPr>
        <w:t>- ежеквартально составляет отчет о работе кассы и представляет его в обком профсоюза;</w:t>
      </w:r>
    </w:p>
    <w:p>
      <w:pPr>
        <w:pStyle w:val="Normal"/>
        <w:rPr/>
      </w:pPr>
      <w:r>
        <w:rPr>
          <w:sz w:val="28"/>
          <w:szCs w:val="28"/>
        </w:rPr>
        <w:t>- осуществляет под руководством обкома профсоюза взаимодействие с администрацией предприятий по вопросам  работы кассы;</w:t>
      </w:r>
    </w:p>
    <w:p>
      <w:pPr>
        <w:pStyle w:val="Normal"/>
        <w:rPr/>
      </w:pPr>
      <w:r>
        <w:rPr>
          <w:sz w:val="28"/>
          <w:szCs w:val="28"/>
        </w:rPr>
        <w:t>- разрешает все другие вопросы практической  работы кассы в соответствии с настоящим Положением и постановлениями обкома профсоюз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Для лучшего обслуживания членов КВП в каждом подразделении решением Правления назначается уполномоченный КВП, который работает под руководством Прав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Текущее руководство  работой  КВП осуществляет Правление КВП.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редства кассы взаимопомощи составляются:</w:t>
      </w:r>
    </w:p>
    <w:p>
      <w:pPr>
        <w:pStyle w:val="Normal"/>
        <w:rPr/>
      </w:pPr>
      <w:r>
        <w:rPr>
          <w:sz w:val="28"/>
          <w:szCs w:val="28"/>
        </w:rPr>
        <w:t>-  из части  ежегодных остатков средств организац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ступительных взнос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ленских взносов;</w:t>
      </w:r>
    </w:p>
    <w:p>
      <w:pPr>
        <w:pStyle w:val="Normal"/>
        <w:rPr/>
      </w:pPr>
      <w:r>
        <w:rPr>
          <w:sz w:val="28"/>
          <w:szCs w:val="28"/>
        </w:rPr>
        <w:t>- дополнительных дотаций профсоюзной организац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зносов на уставные цели КВП;</w:t>
      </w:r>
    </w:p>
    <w:p>
      <w:pPr>
        <w:pStyle w:val="Normal"/>
        <w:rPr/>
      </w:pPr>
      <w:r>
        <w:rPr>
          <w:sz w:val="28"/>
          <w:szCs w:val="28"/>
        </w:rPr>
        <w:t>- из ежемесячных перечислений обкома профсоюза в размере 10 руб. за каждого члена КВП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очих поступл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Размер взносов устанавливается по решению правления КВ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зносы  члена КВП, внесенные на уставные цели, не возвращаются, составляют собственность КВ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Средства от взносов расходуются на оплату кассовых операций в обслуживающем профком банке, премирование работников бухгалтерии, ответственных за обслуживание КВП и на пополнение уставного капитала КВП.</w:t>
      </w:r>
    </w:p>
    <w:p>
      <w:pPr>
        <w:pStyle w:val="Normal"/>
        <w:rPr/>
      </w:pPr>
      <w:r>
        <w:rPr>
          <w:sz w:val="28"/>
          <w:szCs w:val="28"/>
        </w:rPr>
        <w:tab/>
        <w:t>Премирование членов правления и штатных работников КВП должно проводиться по согласованию с руководством обкомом профсоюз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бщий размер премий штатного работника в течение года не может превышать его месячного оклада по основному месту рабо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Средства кассы взаимопомощи хранятся на текущем счете обкома профсоюза. Средства, поступающие от обкома профсоюза  в размере 10 руб. за каждого члена КВП, направляются на компенсацию расходов по перечислению средств через учреждения Сбербанка РФ.</w:t>
      </w:r>
    </w:p>
    <w:p>
      <w:pPr>
        <w:pStyle w:val="Normal"/>
        <w:rPr/>
      </w:pPr>
      <w:r>
        <w:rPr>
          <w:sz w:val="28"/>
          <w:szCs w:val="28"/>
        </w:rPr>
        <w:tab/>
        <w:t>Учет движения средств КВП осуществляется бухгалтерией обкома профсоюза на балансовом счете 76.</w:t>
      </w:r>
    </w:p>
    <w:p>
      <w:pPr>
        <w:pStyle w:val="Normal"/>
        <w:rPr/>
      </w:pPr>
      <w:r>
        <w:rPr>
          <w:sz w:val="28"/>
          <w:szCs w:val="28"/>
        </w:rPr>
        <w:tab/>
        <w:tab/>
        <w:t>Финансовые средства КВП используются для:</w:t>
      </w:r>
    </w:p>
    <w:p>
      <w:pPr>
        <w:pStyle w:val="Normal"/>
        <w:rPr/>
      </w:pPr>
      <w:r>
        <w:rPr>
          <w:sz w:val="28"/>
          <w:szCs w:val="28"/>
        </w:rPr>
        <w:t>- выдачи возвратных выплат;</w:t>
      </w:r>
    </w:p>
    <w:p>
      <w:pPr>
        <w:pStyle w:val="Normal"/>
        <w:rPr/>
      </w:pPr>
      <w:r>
        <w:rPr>
          <w:sz w:val="28"/>
          <w:szCs w:val="28"/>
        </w:rPr>
        <w:t>- поощрение работников бухгалтерии и уполномоченных КВП 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банковские расход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очие расх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Производство и возврат выплат: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Член профсоюза, вступивший в КВП, ежемесячно  уплачивает членские взносы в размере 100 рублей путем  безналичного  удержания из заработной платы  по личному заявлению или через кассу и вступительный взнос в размере 100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Разрешается внесение  членских взносов в повышенных размерах без ограничения верхнего преде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ыплата производится членам кассы взаимопомощи, которые  состоят в ней не менее трех месяцев и не имеют задолженности по членским взносам и предыдущей выплате.</w:t>
      </w:r>
    </w:p>
    <w:p>
      <w:pPr>
        <w:pStyle w:val="Normal"/>
        <w:rPr/>
      </w:pPr>
      <w:r>
        <w:rPr>
          <w:sz w:val="28"/>
          <w:szCs w:val="28"/>
        </w:rPr>
        <w:tab/>
        <w:t>Выплата производится в пределах утвержденного на эти цели лимита с разрешения председателя Правления КВ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ыплата производится по ходатайству уполномоченного КВ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К ходатайству прилагается заявление члена КВП о получении выплаты, два заполненных договора на производство выплаты. Заявление и договор от имени профкома подписываются Председателем профкома, при этом учитывается: степень нуждаемости члена КВП, стаж пребывания в профсоюзе и КВП, сумма внесённых членских взносов, своевременность уплаты членских взносов и аккуратность погашения ранее полученных выплат. 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ыплаты в размере  до 5 тысяч  рублей  производятся только при наличии на  лицевом счете КВП не менее 1/3  членских взносов от требуемой суммы. Выплата возвращается в течение 6 месяцев со дня выдачи. Допускается досрочный возврат выпла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ыплата в размере от 5 до 10 тысяч рублей  производится при наличии также 1/3 членских взносов от требуемой суммы сроком погашения 8 месяцев со дня выдачи. Максимально разрешенная сумма  производимой  выплаты КВП устанавливается в  размере 20 тысяч рублей при наличии ½ членских взносов от требуемой суммы на лицевом счете на срок 8 месяцев. Допускается досрочный возврат выпла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По решению комитета профсоюза, в исключительных случаях, могут производиться краткосрочные выплаты.  Краткосрочной считается  выплата в сумме до 1 тысячи рублей, выдаваемая в счет заработной платы со сроком возврата в день  очередного  получения  заработной платы. Краткосрочная  выплата производится при наличии также не менее 1/3  членских взносов от требуемой  суммы на лицевом счете члена КВП.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ab/>
        <w:t>Для производства выплаты учитываются все взносы, внесенные как в разовом, так и в накопительном порядке, имеющиеся  на лицевом счете члена КВП на день подачи заявления  о производстве выплаты.</w:t>
      </w:r>
    </w:p>
    <w:p>
      <w:pPr>
        <w:pStyle w:val="Normal"/>
        <w:rPr/>
      </w:pPr>
      <w:r>
        <w:rPr>
          <w:sz w:val="28"/>
          <w:szCs w:val="28"/>
        </w:rPr>
        <w:tab/>
        <w:t>Заявление о выдаче выплат рассматривается не позже 14 дней  после их пода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Погашение долгосрочной выплаты производится  с  первого месяца  выдачи выплаты равными долями путем безналичного удержания из заработной платы по личному заявлению или через кассу.</w:t>
      </w:r>
    </w:p>
    <w:p>
      <w:pPr>
        <w:pStyle w:val="Normal"/>
        <w:rPr/>
      </w:pPr>
      <w:r>
        <w:rPr>
          <w:sz w:val="28"/>
          <w:szCs w:val="28"/>
        </w:rPr>
        <w:tab/>
        <w:t>По отношению к членам кассы, которые не погасили своевременность своей  задолженности, принимаются меры общественного воздействия:</w:t>
      </w:r>
    </w:p>
    <w:p>
      <w:pPr>
        <w:pStyle w:val="Normal"/>
        <w:rPr/>
      </w:pPr>
      <w:r>
        <w:rPr>
          <w:sz w:val="28"/>
          <w:szCs w:val="28"/>
        </w:rPr>
        <w:t>- вызов на  заседание  правления касс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бсуждение на заседании профком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зыскание сумм задолженности через суд производится областным комитетом профсоюз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несвоевременный возврат суммы выплаты с остатка задолженности взимается пеня в размере 0,1% от суммы задолженности за каждый день просрочки. Сумма пени направляется на пополнение средств КВП. В исключительных случаях профком может продлить срок возврата выплат, но не более чем на 6 месяцев.</w:t>
      </w:r>
    </w:p>
    <w:p>
      <w:pPr>
        <w:pStyle w:val="Normal"/>
        <w:rPr/>
      </w:pPr>
      <w:r>
        <w:rPr>
          <w:sz w:val="28"/>
          <w:szCs w:val="28"/>
        </w:rPr>
        <w:tab/>
        <w:t>При увольнении из организации члена КВП получатель выплат обязан возвратить задолженность по выплате, а в случае задержки возвращения профком имеет право решить вопрос о возврате выплаты в судебном поряд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ыбывшим из членов КВП возвращаются внесённые ими членские взносы за вычетом числящейся за ним задолженности (при её наличи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сключенным по решению профкома из членов КВП членские взносы не возвращаются, и взыскивается задолжен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лата (процент) за пользование долгосрочными и краткосрочными выплатами не взимается.</w:t>
      </w:r>
    </w:p>
    <w:p>
      <w:pPr>
        <w:pStyle w:val="Normal"/>
        <w:rPr/>
      </w:pPr>
      <w:r>
        <w:rPr>
          <w:sz w:val="28"/>
          <w:szCs w:val="28"/>
        </w:rPr>
        <w:tab/>
        <w:t>Финансовый контроль за деятельностью КВП осуществляет ревизионная комиссия обкома профсоюз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визия дел КВП.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евизионной  комиссией КВП является ревизионная комиссия обкома профсоюз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евизионная комиссия не реже одного раза в год , а также при смене бухгалтера производит ревизию деятельности КВП, проверяет сумму остатка средств КВП, своевременность возврата выплат, производит внезапные ревизии, дает заключение по финансовым отчетам.</w:t>
      </w:r>
      <w:r>
        <w:rPr>
          <w:sz w:val="28"/>
          <w:szCs w:val="28"/>
          <w:u w:val="single"/>
        </w:rPr>
        <w:t xml:space="preserve">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Ликвидация кассы.</w:t>
      </w:r>
    </w:p>
    <w:p>
      <w:pPr>
        <w:pStyle w:val="Normal"/>
        <w:rPr/>
      </w:pPr>
      <w:r>
        <w:rPr>
          <w:sz w:val="28"/>
          <w:szCs w:val="28"/>
        </w:rPr>
        <w:tab/>
        <w:t>Ликвидация кассы взаимопомощи производится по решению обкома профсоюза. Для ликвидации дел кассы профком назначает ликвидационную комиссию в количестве 3-5 челов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Срок  работы ликвидационной  комиссии устанавливается обкомом профсоюза и не может превышать шести месяцев. В течение этого времени ликвидационная комиссия обязана собрать всю задолженность, числящуюся за членами  кассы.</w:t>
      </w:r>
    </w:p>
    <w:p>
      <w:pPr>
        <w:pStyle w:val="Normal"/>
        <w:rPr/>
      </w:pPr>
      <w:r>
        <w:rPr>
          <w:sz w:val="28"/>
          <w:szCs w:val="28"/>
        </w:rPr>
        <w:tab/>
        <w:t>Со дня  избрания  ликвидационной комиссии прекращаются прием членских взносов  и все операции  по выдаче возвратных выплат.</w:t>
      </w:r>
    </w:p>
    <w:p>
      <w:pPr>
        <w:pStyle w:val="Normal"/>
        <w:rPr/>
      </w:pPr>
      <w:r>
        <w:rPr>
          <w:sz w:val="28"/>
          <w:szCs w:val="28"/>
        </w:rPr>
        <w:tab/>
        <w:t>Средства КВП, оставшиеся после ликвидации кассы взаимопомощи, состоящие из  вступительных взносов, дотаций профсоюзных организаций и прочих поступлений, передаются  обкому профсоюз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Членские взносы членов КВП в случае ликвидации КВП возвращаются его членам.</w:t>
      </w:r>
    </w:p>
    <w:p>
      <w:pPr>
        <w:pStyle w:val="Normal"/>
        <w:ind w:firstLine="708"/>
        <w:rPr/>
      </w:pPr>
      <w:r>
        <w:rPr>
          <w:sz w:val="28"/>
          <w:szCs w:val="28"/>
        </w:rPr>
        <w:t>Приложением к настоящему Положению является Положение об уполномоченном КВ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Утверждено на заседании Президиум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токол №  ___   от  «___»______2010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обкома профсоюза                                                   А.П. Малофе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полномоченном КВП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полномоченный  КВП избирается при наличии в профорганизации не менее 2-х членов КВП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полномоченный может быть только членом Росхимпрофсоюз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Уполномоченный вовлекает только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членов профсоюза в члены КВП, принимает решения о ходатайстве перед Правлением КВП о производстве выплат в пределах лимитов, организует своевременное поступление членских взносов и платежей по возвращаемым выплатам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полномоченный может премироваться по итогам отчетного периода по решению профком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стоящее Положение об уполномоченном КВП разработано и утверждено на заседании Президиума обкома профсоюз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тверждено на заседании Президиума обкома профсоюз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токол № ___ от « ___ « ___________ 2010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обкома профсоюза                                                 А.П. Малофе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05:16:00Z</dcterms:created>
  <dc:creator>123</dc:creator>
  <dc:description/>
  <dc:language>en-US</dc:language>
  <cp:lastModifiedBy>333</cp:lastModifiedBy>
  <cp:lastPrinted>2010-09-16T14:33:00Z</cp:lastPrinted>
  <dcterms:modified xsi:type="dcterms:W3CDTF">2010-09-16T10:34:00Z</dcterms:modified>
  <cp:revision>21</cp:revision>
  <dc:subject/>
  <dc:title>Полож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004873834</vt:r8>
  </property>
  <property fmtid="{D5CDD505-2E9C-101B-9397-08002B2CF9AE}" pid="3" name="_AuthorEmail">
    <vt:lpwstr>srhp@samtel.ru</vt:lpwstr>
  </property>
  <property fmtid="{D5CDD505-2E9C-101B-9397-08002B2CF9AE}" pid="4" name="_AuthorEmailDisplayName">
    <vt:lpwstr>srhp</vt:lpwstr>
  </property>
  <property fmtid="{D5CDD505-2E9C-101B-9397-08002B2CF9AE}" pid="5" name="_EmailSubject">
    <vt:lpwstr>конкурс</vt:lpwstr>
  </property>
</Properties>
</file>