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амара                                                                             «   » 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договор заключен в соответствии с действующим законодательством, на основании п.2 ст. 421 ГК РФ и является безвозмезд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ороны договора, с одной стороны областной комитет Росхимпрофсоюза, действующий на основании Устава и Положения о КВП,  с другой стороны член Росхимпрофсоюза, состоящий в КВП при Самарской областной организации Росхимпрофсоюза, № профбилета  ___   (далее – член Профсоюза), заключили настоящий Договор о нижеследующ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ВП при обкоме Росхимпрофсоюза производит члену Профсоюза выплату денежных средств за счет  членских взносов, а последний обязуется возвратить полученную сумму в определенный настоящим договором срок без проц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выплат по настоящему договору составляет _____ рублей ОО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П при обкоме Росхимпрофсоюза обязуется произвести выплату в порядке и сроки, установленные Положением о кассе взаимной помощи при Самарской областной организации Росхимпрофсою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возврата выплаты устанавливается ___ месяце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врат выплаты осуществляется в течение всего срока, определенного п.6 настоящего договора, равными долями в размере [Формат(Сумма/Месяцев, «ЧПДС»)] рублей ежемесяч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а возвращается до ___________________ 201 __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договор вступает в силу с момента подписания, действует до момента окончательного испол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случае не возврата суммы выплаты в сроки, указанные в п.6 и п.8 настоящего договора, с члена Профсоюза взыскивается не выплаченная сумма и пеня в размере 0,1% от не возвращенной суммы на каждый день просроч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ы настоящего договора договорились, что к настоящему договору не применяются условия 1 главы 42 ГК РФ, а выплата, производимая областным комитетом Росхимпрофсоюза за счет членских взносов КВП члену Профсоюза, не является заемными средствами. Указанная выплата не может направляться членом Профсоюза на предприниматель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поры Сторонами, по которым не было достигнуто соглашение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сматриваются в суде по месту нахождения областного комит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схимпрофсоюза, т.е.  в Федеральном суде Ле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не предусмотренных настоящим договором, Сторон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ются действующим законодательств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 совершен в двух подлинных экземплярах, п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му для каждой из сторон. Члену Профсоюза договор вручен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__________________    подпись 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мены членом профсоюза места жительства и мес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ы он обязан известить  областной комитет Росхимпрофсоюза 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чение 1 рабочего д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областного комитета Росхимпрофсоюза настоящий договор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исан председателем Самарского обкома Росхимпрофсою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Адрес организации:                                                                                                               Адрес члена профсоюз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амарского областного                           Член Профсоюза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а Росхимпрофсоюз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 </w:t>
      </w:r>
      <w:r>
        <w:rPr>
          <w:sz w:val="28"/>
          <w:szCs w:val="28"/>
        </w:rPr>
        <w:t>А.П. Малофеев                              _______________ Ф.И.О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48:00Z</dcterms:created>
  <dc:creator>333</dc:creator>
  <dc:description/>
  <cp:keywords/>
  <dc:language>en-US</dc:language>
  <cp:lastModifiedBy>МаймасовСБ</cp:lastModifiedBy>
  <cp:lastPrinted>2010-10-01T09:33:00Z</cp:lastPrinted>
  <dcterms:modified xsi:type="dcterms:W3CDTF">2011-06-02T08:50:00Z</dcterms:modified>
  <cp:revision>3</cp:revision>
  <dc:subject/>
  <dc:title>                                                                                                          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9518120</vt:r8>
  </property>
  <property fmtid="{D5CDD505-2E9C-101B-9397-08002B2CF9AE}" pid="3" name="_AuthorEmail">
    <vt:lpwstr>srhp@samtel.ru</vt:lpwstr>
  </property>
  <property fmtid="{D5CDD505-2E9C-101B-9397-08002B2CF9AE}" pid="4" name="_AuthorEmailDisplayName">
    <vt:lpwstr>srhp</vt:lpwstr>
  </property>
  <property fmtid="{D5CDD505-2E9C-101B-9397-08002B2CF9AE}" pid="5" name="_EmailSubject">
    <vt:lpwstr>конкурс</vt:lpwstr>
  </property>
  <property fmtid="{D5CDD505-2E9C-101B-9397-08002B2CF9AE}" pid="6" name="_ReviewingToolsShownOnce">
    <vt:lpwstr/>
  </property>
</Properties>
</file>