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союзный уро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ФСОЮЗ – ЭТО СИ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интерактивная игр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84065" cy="257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БРИКИ И ВОПРО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ОТ ТАКАЯ ИСТО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ДОКУМЕНТОВЕ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КАК ЖИВЕШЬ, ПЕРВИ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КТО ГЛАВ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СО СМИ НА 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 ВОТ ТАКАЯ ИСТОРИЯ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рно ли то, что в XIXв. в профсоюзном движении Англии состояли только мужчины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:</w:t>
      </w:r>
      <w:r>
        <w:rPr>
          <w:sz w:val="32"/>
          <w:szCs w:val="32"/>
        </w:rPr>
        <w:t xml:space="preserve"> В начале XIXв. в профсоюзном движении Англии наблюдалась некоторая дискриминация. В профсоюзах отсутствовали женщины. Это были объединения исключительно для рабочих мужчин. И многие предприниматели, пользуясь техническим прогрессом, стали нанимать вместо мужчин женщин, которые ничуть не хуже справлялись со станком, но не имели при этом профсоюзной защи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рно ли то, что в XIXв в России профсоюзы были запрещены?</w:t>
      </w:r>
    </w:p>
    <w:p>
      <w:pPr>
        <w:pStyle w:val="Normal"/>
        <w:jc w:val="both"/>
        <w:rPr/>
      </w:pPr>
      <w:r>
        <w:rPr>
          <w:sz w:val="32"/>
          <w:szCs w:val="32"/>
        </w:rPr>
        <w:t>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:</w:t>
      </w:r>
      <w:r>
        <w:rPr>
          <w:sz w:val="32"/>
          <w:szCs w:val="32"/>
        </w:rPr>
        <w:t xml:space="preserve"> В России до конца XIXв. образование рабочих союзов не допускалось – действовало лишь небольшое количество касс взаимопомощи с незначительным числом член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рно ли, что первая спецодежда появилась в Европе и представляла собой джинсовые полукомбинезоны? </w:t>
      </w:r>
    </w:p>
    <w:p>
      <w:pPr>
        <w:pStyle w:val="Normal"/>
        <w:jc w:val="both"/>
        <w:rPr/>
      </w:pPr>
      <w:r>
        <w:rPr>
          <w:sz w:val="32"/>
          <w:szCs w:val="32"/>
        </w:rPr>
        <w:t>Нет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твет:</w:t>
      </w:r>
      <w:r>
        <w:rPr/>
        <w:t xml:space="preserve"> </w:t>
      </w:r>
      <w:r>
        <w:rPr>
          <w:sz w:val="32"/>
          <w:szCs w:val="32"/>
        </w:rPr>
        <w:t>Западная промышленность дала старт массовому выпуску спецодежды, когда в Америку прибыли тысячи эмигрантов из Европы под парусами из будущей «джинсовой» ткани. Брюки из парусной ткани, надетые на моряках-эмигрантах, оказались настолько крепкими, что грубую и плотную парусину срочно взяли на вооружение предприимчивые производители рабочей одежды. До этого,  штаны золотодобытчиков быстро протирались на коленях и нисколько не защищали от грязи￼￼ живот. Полукомбинезон из джинсовой ткани решил разом две задачи, причем очень скоро на полукомбинезонах появились карманы.  И так как накладные карманы при интенсивной нагрузке часто отрывались, их стали закреплять медными заклепками. Полукомбинезоны старателей оказались настолько удобными и практичными, что моментально завоевали популярность среди фермеров и ковбоев, и позднее стали одним из самых востребованных в мире видом спецодеж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рно ли то, что в начале XX в. одним из профсоюзов России, занявшим откровенно враждебную позицию по отношению к советской власти, стал профсоюз учителей? </w:t>
      </w:r>
    </w:p>
    <w:p>
      <w:pPr>
        <w:pStyle w:val="Normal"/>
        <w:jc w:val="both"/>
        <w:rPr/>
      </w:pPr>
      <w:r>
        <w:rPr>
          <w:sz w:val="32"/>
          <w:szCs w:val="32"/>
        </w:rPr>
        <w:t>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:</w:t>
      </w:r>
      <w:r>
        <w:rPr>
          <w:sz w:val="32"/>
          <w:szCs w:val="32"/>
        </w:rPr>
        <w:t xml:space="preserve"> Не смотря на то, что Ленин был выходцем из «учительской» семьи, одним из профсоюзов России, занявшим откровенно враждебную позицию по отношению к советской власти стал профсоюз учителей (Всероссийский учительский союз). ВСУ через свою газету обратился к учительству России с призывом «встать на страже свободы и просвещения путем открытого неподчинения Советской власти</w:t>
      </w:r>
      <w:r>
        <w:rPr>
          <w:rFonts w:cs="Georgia" w:ascii="Georgia" w:hAnsi="Georgia"/>
          <w:i/>
          <w:iCs/>
          <w:color w:val="000000"/>
          <w:sz w:val="27"/>
          <w:szCs w:val="27"/>
          <w:shd w:fill="FFFFFF" w:val="clear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2"/>
          <w:szCs w:val="32"/>
        </w:rPr>
        <w:t>Верно ли то, что забастовка сценаристов Голливуда в 2008 году привела к срыву церемонии вручения премии «Золотой глобус»?</w:t>
      </w:r>
    </w:p>
    <w:p>
      <w:pPr>
        <w:pStyle w:val="Normal"/>
        <w:jc w:val="both"/>
        <w:rPr/>
      </w:pPr>
      <w:r>
        <w:rPr>
          <w:sz w:val="32"/>
          <w:szCs w:val="32"/>
        </w:rPr>
        <w:t>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:</w:t>
      </w:r>
      <w:r>
        <w:rPr/>
        <w:t xml:space="preserve"> </w:t>
      </w:r>
      <w:r>
        <w:rPr>
          <w:sz w:val="32"/>
          <w:szCs w:val="32"/>
        </w:rPr>
        <w:t xml:space="preserve">Гильдия киноактеров – крупнейший профсоюз Голливуда. Если студии не идут на уступки, то профсоюз объявляет забастовку. Например, забастовка сценаристов в 2008 году привела к срыву церемонии вручения премии «Золотой глобус», в результате чего экономика Лос-Анджелеса лишилась 80 млн. долларов. Одним из энергичных профактивистов Гильдии киноактеров является Джорж Клуни. 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ДОКУМЕНТОВЕД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1 Верно ли то, что, согласно Уставу ГМПР, профсоюз осуществляет свою деятельность на территории Российской Федерации и </w:t>
      </w:r>
      <w:r>
        <w:rPr>
          <w:b/>
          <w:sz w:val="32"/>
          <w:szCs w:val="32"/>
          <w:u w:val="single"/>
        </w:rPr>
        <w:t>стран СНГ</w:t>
      </w:r>
      <w:r>
        <w:rPr>
          <w:sz w:val="32"/>
          <w:szCs w:val="32"/>
        </w:rPr>
        <w:t xml:space="preserve">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т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: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Горно-металлургический профсоюз осуществляет свою деятельность только на территории Российской Федер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2 Верно ли то, что членом профсоюза может быть каждый работник, занятый в организациях любых форм собственности, лицо, занимающееся индивидуально-трудовой деятельностью, а также учащийся (студент) отраслевого учебного заведения, достигший  возраста </w:t>
      </w:r>
      <w:r>
        <w:rPr>
          <w:b/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лет, признающий Устав, регулярно уплачивающий членские взносы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т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 xml:space="preserve">Членом профсоюза может быть каждый работник, занятый в организациях любых форм собственности, лицо, занимающееся индивидуально-трудовой деятельностью, а также учащийся (студент) отраслевого учебного заведения, достигший  возраста </w:t>
      </w:r>
      <w:r>
        <w:rPr>
          <w:b/>
          <w:sz w:val="32"/>
          <w:szCs w:val="32"/>
          <w:u w:val="single"/>
        </w:rPr>
        <w:t xml:space="preserve">14 </w:t>
      </w:r>
      <w:r>
        <w:rPr>
          <w:sz w:val="32"/>
          <w:szCs w:val="32"/>
        </w:rPr>
        <w:t>лет, признающий Устав, регулярно уплачивающий членские взнос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3 Верно ли то, что Отраслевое тарифное соглашение горняков и металлургов заключается между работниками, в лице их представителя - Горно-металлургического профсоюза России и работодателями, в лице их представителя - Общероссийского отраслевого объединения работодателей "Ассоциация промышленников горно-металлургического комплекса России" (далее - АМРОС)? </w:t>
      </w:r>
    </w:p>
    <w:p>
      <w:pPr>
        <w:pStyle w:val="Normal"/>
        <w:jc w:val="both"/>
        <w:rPr/>
      </w:pPr>
      <w:r>
        <w:rPr>
          <w:sz w:val="32"/>
          <w:szCs w:val="32"/>
        </w:rPr>
        <w:t>Д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 xml:space="preserve">Верно, </w:t>
      </w:r>
      <w:r>
        <w:rPr>
          <w:rFonts w:cs="Arial" w:ascii="Arial" w:hAnsi="Arial"/>
          <w:color w:val="2D2D2D"/>
          <w:spacing w:val="2"/>
          <w:sz w:val="28"/>
          <w:szCs w:val="28"/>
        </w:rPr>
        <w:t>согласно п.1.1 «Стороны соглашения» ОТС</w:t>
        <w:b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4 Верно ли то, что согласно Конвенция Международной Организации Труда (МОТ) в статье «О свободе объединений и защите права объединяться в профсоюзы» говорится о том, что работники и работодатели имеют право создавать по своему выбору организации без предварительного на то разрешения властей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Согласно разделу 1, статьи 2 Конвенции МОТ работники и работодатели без какого бы то ни было различия имеют право создавать по своему выбору организации без предварительного на то разрешения, а также право вступать в такие организации на единственном условии подчинения уставам этих последн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5 Верно ли то, что согласно Трудовому кодексу РФ профсоюзные инспекторы труда имеют право беспрепятственно посещать любых работодателей, у которых работают члены данного профессионального союза? </w:t>
      </w:r>
    </w:p>
    <w:p>
      <w:pPr>
        <w:pStyle w:val="Normal"/>
        <w:jc w:val="both"/>
        <w:rPr/>
      </w:pPr>
      <w:r>
        <w:rPr>
          <w:sz w:val="32"/>
          <w:szCs w:val="32"/>
        </w:rPr>
        <w:t>Да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Профсоюзные инспекторы труда в установленном порядке имеют право беспрепятственно посещать любых работодателей (организации, независимо от их организационно-правовых форм и форм собственности, а также работодателей - физических лиц), у которых работают члены данного профессионального союза или профсоюзов, входящих в объединение, для проведения проверок соблюдения трудового законодательства и иных нормативных правовых актов, содержащих нормы трудового права, </w:t>
      </w:r>
      <w:r>
        <w:fldChar w:fldCharType="begin"/>
      </w:r>
      <w:r>
        <w:rPr>
          <w:rStyle w:val="InternetLink"/>
          <w:sz w:val="32"/>
          <w:szCs w:val="32"/>
        </w:rPr>
        <w:instrText xml:space="preserve"> HYPERLINK "http://www.consultant.ru/document/cons_doc_LAW_201068/" \l "dst0"</w:instrText>
      </w:r>
      <w:r>
        <w:rPr>
          <w:rStyle w:val="InternetLink"/>
          <w:sz w:val="32"/>
          <w:szCs w:val="32"/>
        </w:rPr>
        <w:fldChar w:fldCharType="separate"/>
      </w:r>
      <w:r>
        <w:rPr>
          <w:rStyle w:val="InternetLink"/>
          <w:sz w:val="32"/>
          <w:szCs w:val="32"/>
        </w:rPr>
        <w:t>законодательства</w:t>
      </w:r>
      <w:r>
        <w:rPr>
          <w:rStyle w:val="InternetLink"/>
          <w:sz w:val="32"/>
          <w:szCs w:val="32"/>
        </w:rPr>
        <w:fldChar w:fldCharType="end"/>
      </w:r>
      <w:r>
        <w:rPr>
          <w:sz w:val="32"/>
          <w:szCs w:val="32"/>
        </w:rPr>
        <w:t> о профессиональных союзах, выполнения условий коллективных договоров, согла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АК ЖИВЕШЬ, ПЕРВИЧ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3.1 ГМПР заботится о работниках и их членах семьи.</w:t>
      </w:r>
      <w:r>
        <w:rPr/>
        <w:t xml:space="preserve"> </w:t>
      </w:r>
      <w:r>
        <w:rPr>
          <w:sz w:val="32"/>
          <w:szCs w:val="32"/>
        </w:rPr>
        <w:t>Фонд милосердия и духовного возрождения горняков и металлургов «Сплав» поддерживает культурное наследие нашей стра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рно ли то, что танцевальный коллектив г.Заринска «Амрита» с 2007 по 2017 гг. представлял ППО ОАО «Алтай-Кокс» на фестивале талантов «Металлинка», организатором которого был вышеупомянутый фонд? </w:t>
      </w:r>
    </w:p>
    <w:p>
      <w:pPr>
        <w:pStyle w:val="Normal"/>
        <w:jc w:val="both"/>
        <w:rPr/>
      </w:pPr>
      <w:r>
        <w:rPr>
          <w:sz w:val="32"/>
          <w:szCs w:val="32"/>
        </w:rPr>
        <w:t>Нет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Первичную профсоюзную организацию и ОАО «Алтай-Кокс» представлял театр танца «Зазеркалье», где солировали дети работников предприятия. За период 2007-2017 они брали Гран-при, первые места и «Жемчужину» - второй по величине приз «Металлин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2 В ППО ООО «Бриллианты АЛРОСА» работники - члены профсоюза создают настоящие ювелирные шедевры – алмазу придают форму будущего бриллианта. Верно ли то, что данное предприятие находится в Бийске? </w:t>
      </w:r>
    </w:p>
    <w:p>
      <w:pPr>
        <w:pStyle w:val="Normal"/>
        <w:jc w:val="both"/>
        <w:rPr/>
      </w:pPr>
      <w:r>
        <w:rPr>
          <w:sz w:val="32"/>
          <w:szCs w:val="32"/>
        </w:rPr>
        <w:t>Нет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ООО «Бриллианты АЛРОСА» (ранее завод «Кристалл»), находится в г.Барнаул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3 На Алтае есть уникальные места, где встречаются залежи руды с высоким содержание меди, цинка, свинца, драгоценных металлов. Согласно данным геологической разведки, нигде в России не встречаются залежи этих металлов в таком сочетан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рно ли, что добычей полиметаллических руд на территории региона и освоением минерально-сырьевой базы цветной металлургии России в Алтайском крае занимается ОАО «Сибирь-Полиметаллы», где создана и ППО? </w:t>
      </w:r>
    </w:p>
    <w:p>
      <w:pPr>
        <w:pStyle w:val="Normal"/>
        <w:jc w:val="both"/>
        <w:rPr/>
      </w:pPr>
      <w:r>
        <w:rPr>
          <w:sz w:val="32"/>
          <w:szCs w:val="32"/>
        </w:rPr>
        <w:t>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Несмотря на все достоинства, недра Алтая обладают определенными особенностями. Богатые по содержанию полезных компонентов месторождения, как правило, являются труднообогатимыми и залегают в сложных горно-геологических услови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целью возрождения добычи полиметаллических руд на территории региона и освоения минерально-сырьевой базы цветной металлургии России в Алтайском крае в 1998 году было создано ОАО «Сибирь-Полиметалл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4 Верно ли, что первичная профсоюзная организация ОАО «Алтай-Кокс» является самой крупной в АКО ГМПР? </w:t>
      </w:r>
    </w:p>
    <w:p>
      <w:pPr>
        <w:pStyle w:val="Normal"/>
        <w:jc w:val="both"/>
        <w:rPr/>
      </w:pPr>
      <w:r>
        <w:rPr>
          <w:sz w:val="32"/>
          <w:szCs w:val="32"/>
        </w:rPr>
        <w:t>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В составе ППО ОАО «Алтай-Кокс»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более 2300 членов профсоюза, что составляет 80% АКО ГМП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5 Верно ли, что студенты АПТ и ЗПТ состоят в Горно-металлургическом профсоюзе России, а мастера и педагоги этих техникумов в профсоюзе образования? </w:t>
      </w:r>
    </w:p>
    <w:p>
      <w:pPr>
        <w:pStyle w:val="Normal"/>
        <w:jc w:val="both"/>
        <w:rPr/>
      </w:pPr>
      <w:r>
        <w:rPr>
          <w:sz w:val="32"/>
          <w:szCs w:val="32"/>
        </w:rPr>
        <w:t>Нет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И педагоги, и студенты состоят в ГМП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ТО ГЛАВН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1 Верно ли то, что главой Федерации независимых профсоюзов России является Михаил Шмаков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Михаил Шмаков – председатель ФНП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2 Верно ли то, что председатель профкома педагогов главнее председателя профкома студентов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т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Председатели профкомов педагогов и студентов возглавляют свои организации и не находятся в подчинении друг у дру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3 Верно ли то, что председатель ППО ОАО «Алтай-Кокс» занимается профсоюзной деятельностью, совмещая ее с основной профессией на заводе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т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Председатель ППО ОАО «Алтай-Кокс» - выборная должность. Профлидер возглавляет первичную организацию на освобожденной осно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4 Верно ли то, что председатель АКО ГМПР Ольга Тюльпина возглавляет и ППО ООО «Бриллианты АЛРОСА»? </w:t>
      </w:r>
    </w:p>
    <w:p>
      <w:pPr>
        <w:pStyle w:val="Normal"/>
        <w:jc w:val="both"/>
        <w:rPr/>
      </w:pPr>
      <w:r>
        <w:rPr>
          <w:sz w:val="32"/>
          <w:szCs w:val="32"/>
        </w:rPr>
        <w:t>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твет: П</w:t>
      </w:r>
      <w:r>
        <w:rPr>
          <w:sz w:val="32"/>
          <w:szCs w:val="32"/>
        </w:rPr>
        <w:t>редседатель АКО ГМПР Ольга Тюльпина возглавляет и ППО ООО «Бриллианты АЛРОС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5 Верно ли то, что во главе Горно-металлургического профсоюза России стоит </w:t>
      </w:r>
      <w:r>
        <w:rPr>
          <w:b/>
          <w:sz w:val="32"/>
          <w:szCs w:val="32"/>
          <w:u w:val="single"/>
        </w:rPr>
        <w:t>президент</w:t>
      </w:r>
      <w:r>
        <w:rPr>
          <w:sz w:val="32"/>
          <w:szCs w:val="32"/>
        </w:rPr>
        <w:t xml:space="preserve"> ГМПР Алексей Алексеевич Безымянных? </w:t>
      </w:r>
    </w:p>
    <w:p>
      <w:pPr>
        <w:pStyle w:val="Normal"/>
        <w:jc w:val="both"/>
        <w:rPr/>
      </w:pPr>
      <w:r>
        <w:rPr>
          <w:sz w:val="32"/>
          <w:szCs w:val="32"/>
        </w:rPr>
        <w:t>Нет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Алексей Алексеевич Безымянных является председателем ГМП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СО СМИ НА Т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1 Верно ли то, что журнал ГМПР - инфо выходит бесплатно тиражом свыше 2000 экземпляров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Издание распространяется бесплатно тиражем 3000 экземпляр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2 На обложке журнала ГМПР – инфо отражены самые яркие события, самые интересные кадры из профсоюзной жизни горняков и металлургов России. Верно ли то, что фото студентов Заринского политехнического техникума (ранее ПУ-41) было на обложке этого журнала? 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В 2013г. в №3 на обложке журнала ГМПР было фото агитбригады ПУ-4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3 Верно ли то, что учредителем газеты «Союз-Металл-Алтай» является Алтайский Краевой союз организаций профсоюзов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т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 xml:space="preserve">учредителем газеты «Союз-Металл-Алтай» является АКО ГМПР и ППО ОАО «Алтай-Кокс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4 Верно ли то, что друзей на страничке ПРОФКОМА ОАО «АЛТАЙ-КОКС» в Одноклассниках свыше 2000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2278 было друзей в мае 2018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5 Верно ли то, что АКО ГМПР не представлена в соцсетях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т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твет: </w:t>
      </w:r>
      <w:r>
        <w:rPr>
          <w:sz w:val="32"/>
          <w:szCs w:val="32"/>
        </w:rPr>
        <w:t>АКО ГМПР представлена в В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5:00Z</dcterms:created>
  <dc:creator>User</dc:creator>
  <dc:description/>
  <cp:keywords/>
  <dc:language>en-US</dc:language>
  <cp:lastModifiedBy>User</cp:lastModifiedBy>
  <dcterms:modified xsi:type="dcterms:W3CDTF">2018-10-18T07:16:00Z</dcterms:modified>
  <cp:revision>46</cp:revision>
  <dc:subject/>
  <dc:title/>
</cp:coreProperties>
</file>