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АКСИМУМ АЗАРТА, МИНИМУМ ПРАВИЛ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Игра — высшая форма исследования»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ьберт Эйнштей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в обучении - процесс и результат. А если речь идет о профсоюзном уроке в техникуме, то эти две составляющие должны быть помножены на интерес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анной аксиомы Алтайская краевая организация Горно-металлургического профсоюза России провела в Заринском политехническом техникуме (ЗПТ) занимательное мероприятие. Организаторы предложили ребятам интерактивную игру «ПРОФСОЮЗ – ЭТО СИЛА!» по принципу известной телепередачи «СВОЯ ИГРА». Техническую сторону процесса взяла на себя городская библиотека (отдел краеведения). И 18 мая в актовом зале ЗПТ у большого экрана с табло собрались 4 команды подростков. У них на столах лежали «шпаргалки»: структура профсоюза, журнал «ГМПР-инфо», выдержки из Трудового кодекса и Устава ГМПР, последний выпуск газеты «Союз – Металл - Алтай», копии статей из Отраслевого тарифного соглашения и Конвенции Международной Организации Труда и т.д. Также под рукой  у участников находился лист с расшифровкой аббревиатур (ППО, ОТС, МОТ, ФНПР и т.п.), чтобы молодой неподготовленный мозг мог ориентироваться в профсоюзной терминологии. А для пущей важности ребята сами придумали себе названия команд, используя сокращение слов. На свет появились «ГЭМ», «М.О.Р», «ПД» и «Ф.А.З.А.Н.Я.Т.А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о началось с выбора участниками категории и цены вопроса, после чего на экран вышли картинка и задание. Ведущая озвучила текст, дала комментарии, обратила внимание, где найти подсказку среди «шпаргалок». На игре важно было ответить каждой группе не быстро, а правильно, подняв табличку «ВЕРНО» или «НЕВЕРНО». И дело пошло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тегории «ВОТ ТАКАЯ ИСТОРИЯ» ребята узнали, что в начале XIXв. в профсоюзном движении Англии отсутствовали женщины и многие предприниматели, пользуясь техническим прогрессом, нанимали вместо мужчин женщин, которые ничуть не хуже справлялись со станком, но не имели при этом профсоюзной защиты. А в России до конца XIXв. образование рабочих союзов не допускалось – действовало лишь небольшое количество касс взаимопомощи с незначительным числом членов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верно ответить в категории «ДОКУМЕНТОВЕДЫ» командам необходимо было поработать с бумагами. Так они узнали, что, в соответствии с Уставом, Горно-металлургический профсоюз осуществляет свою деятельность только на территории Российской Федерации; членом профсоюза может стать студент, достигший не 18, а 14 лет; согласно Конвенция Международной Организации Труда работники и работодатели имеют право создавать по своему выбору организации без предварительного на то разрешения властей и т.д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тегория «КАК ЖИВЕШЬ, ПЕРВИЧКА» познакомила ребят со всеми Первичными профсоюзными организациями АКО ГМП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на вопросы в категории «КТО ГЛАВНЫЙ» правильно ответил тот, кто знал что-либо о первых лицах профсоюза или умело воспользовался информацией из периодических из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мотная работа с материалом пригодилась и в категории «СО СМИ НА ТЫ». Первыми помощниками в ответах на вопросы были журнал «ГМПР-инфо», газеты «Солидарность» и «Союз-Металл-Алтай», а также социальные с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игры победу одержала самая малочисленная команда «М.О.Р.», в состав которой вошли Максим Лобанов, Саша Фоменко, Женя Норков и Слава Зулин.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Надежда Балакина, автор и ведущая интерактивной иг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06:00Z</dcterms:created>
  <dc:creator>User</dc:creator>
  <dc:description/>
  <cp:keywords/>
  <dc:language>en-US</dc:language>
  <cp:lastModifiedBy>User</cp:lastModifiedBy>
  <dcterms:modified xsi:type="dcterms:W3CDTF">2018-10-18T07:49:00Z</dcterms:modified>
  <cp:revision>27</cp:revision>
  <dc:subject/>
  <dc:title/>
</cp:coreProperties>
</file>